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ur5GV3y9D3sMZiYEmPt8qF5QTnZsmgm9SpLLfP02ay7FLYyWnlh8vmLpzimWEmyZlMUfC
Qwb4iFgMcBOFuF9Y7MfevCU1mRcd8GnJfFd4CmOcsIDbqkl0ixDTHcf0LR+raLfCWUP38POb
uDOSR0YQgPDp5WoqRPRgJuvvJBH4MA/QjFtbcWbArs2BabBqCKA3qDx0cSlxQCkhQMBGgmvA
h6zPRHLG9CcdhrGe6D</vt:lpwstr>
  </property>
  <property fmtid="{D5CDD505-2E9C-101B-9397-08002B2CF9AE}" pid="3" name="_2015_ms_pID_7253431">
    <vt:lpwstr>KCAcw4ZcM7tlcNCAC3PDmxdGQQEaCINvjrtFYlgdExspvioKYWBCFg
43dHQnah85/Yb1fw85kQS8b9UYUWUcGfxNv5bNHe7ScLKEnCQr1y18+zLaqzkqX9NFS2ruaN
5Mi+Y0uQhtCyGEfEzqsbajovAzZv3rvQcK4stR02++zKExbBFzPbV6HO/QXClYD3Oshnb/RY
JZ4g28w8AY+U/vCLOkJwv6Q0uQ20AMPEXirq</vt:lpwstr>
  </property>
  <property fmtid="{D5CDD505-2E9C-101B-9397-08002B2CF9AE}" pid="4" name="_2015_ms_pID_7253431_00">
    <vt:lpwstr>_2015_ms_pID_7253431</vt:lpwstr>
  </property>
  <property fmtid="{D5CDD505-2E9C-101B-9397-08002B2CF9AE}" pid="5" name="_2015_ms_pID_7253432">
    <vt:lpwstr>9mbiCE1KzCjhGrYou5Wz6q2SA8oK8jKBEitK
GIgvF3WXDPaOBXGLGhfsFWUs5SBK2Thpm/5DE2Wf/qsTdvxcK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